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47160226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21382472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07572882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326582214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90905916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96097824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01964896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481089124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7868325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51347562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667342706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30851866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23900874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322617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